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6425" cy="6115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МЕТОДИЧЕСКИЕ </w:t>
      </w:r>
      <w:r>
        <w:rPr>
          <w:b/>
        </w:rPr>
        <w:t>УКАЗА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 подготовке к практическим занятиям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и организации самостоятельной работы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2</w:t>
      </w:r>
      <w:r>
        <w:br w:type="page"/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Методические указания по подготовке к практическим занятиям и организации самостоятельной работы для обучающихся – 15 с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вторы:   ст. преподаватель кафедры</w:t>
      </w:r>
      <w:r>
        <w:rPr>
          <w:color w:val="FF0000"/>
          <w:szCs w:val="28"/>
        </w:rPr>
        <w:t xml:space="preserve"> </w:t>
      </w:r>
      <w:r>
        <w:rPr>
          <w:szCs w:val="28"/>
        </w:rPr>
        <w:t>«УПиППД» Величко А.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Методические указания предназначены для обучающихся очной и заочной формы по подготовке к практическим занятиям и организации самостоятельной работы для обучающихся.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В методических указаниях дано описание рекомендаций и разъяснений, позволяющих обучающимся оптимальным образом организовать процесс подготовке к практическим занятиям и организации самостоятельного или углубленного изучения курс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ind w:hanging="142"/>
        <w:jc w:val="center"/>
        <w:rPr/>
      </w:pPr>
      <w:r>
        <w:rPr>
          <w:szCs w:val="28"/>
        </w:rPr>
        <w:t>Подписано в печать _________202___ г Формат 60×84/16    Бумага офсетная.  Офсетная печать. Объем ___ усл. печ. л.  Тираж ___ экз. Заказ № ____</w:t>
      </w:r>
    </w:p>
    <w:p>
      <w:pPr>
        <w:pStyle w:val="Normal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5895975" cy="952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6.7pt" to="467.65pt,7.4pt" ID="Прямая соединительная линия 3" stroked="t" o:allowincell="f" style="position:absolute;mso-position-horizontal:righ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284"/>
        <w:rPr>
          <w:szCs w:val="28"/>
        </w:rPr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058521">
            <w:r>
              <w:rPr>
                <w:rStyle w:val="IndexLink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2">
            <w:r>
              <w:rPr>
                <w:rStyle w:val="IndexLink"/>
                <w:lang w:val="en-US" w:eastAsia="en-US"/>
              </w:rPr>
              <w:t>Подготовка к практическим занятиям обучающихс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3">
            <w:r>
              <w:rPr>
                <w:rStyle w:val="IndexLink"/>
                <w:lang w:val="en-US" w:eastAsia="en-US"/>
              </w:rPr>
              <w:t>Организация самостоятельная работа обучающийс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4">
            <w:r>
              <w:rPr>
                <w:rStyle w:val="IndexLink"/>
                <w:lang w:val="en-US" w:eastAsia="en-US"/>
              </w:rPr>
              <w:t>Информационное обеспечение дисциплины (модуля)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Cs/>
          <w:sz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0" w:name="__RefHeading___Toc114058521"/>
      <w:bookmarkStart w:id="1" w:name="_GoBack"/>
      <w:bookmarkEnd w:id="0"/>
      <w:bookmarkEnd w:id="1"/>
      <w:r>
        <w:rPr>
          <w:b/>
        </w:rPr>
        <w:t>Анно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Методические указания содержат рекомендации по организации, управлению, обеспечению и подготовке к практическим занятиям и самостоятельного изучения курса студентами в процессе обучения в целях формирования необходимых компетенций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Рекомендации составлены таким образом, что большая часть времени отводится на самостоятельную работу. Содержание этих рекомендаций кас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планирования и организации времени, необходимого для изучения дисципли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работы с литературой и интернет ресурс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подготовки к промежуточному контролю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При изучении дисциплины обучающимся целесообразно выполнять следующие рекомендации: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>Приступая к изучению данной дисциплины, необходимо повторить основные положения курсов, логически связанных с ранее изучаемыми дисциплинами.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После изучения какого-либо раздела по учебнику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му контролю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Особое внимание следует уделить решению практических задач и кейсов, поскольку это способствует лучшему пониманию и закреплению теоретических знаний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Следует иметь в виду, что все разделы и темы дисциплины являются в равной мере важными и часто взаимосвязаны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>Для изучения дисциплины необходимо использовать различные источники: учебники, учебные и учебно-методические пособия, монографии, сборники научных статей, публикаций, справочную литературу, раскрывающую понятийный аппарат, интернет-сайты и тематические порталы. Подробный перечень рекомендуемых источников представлен в рабочей программе дисциплины.</w:t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2" w:name="__RefHeading___Toc114058522"/>
      <w:bookmarkEnd w:id="2"/>
      <w:r>
        <w:rPr>
          <w:b/>
        </w:rPr>
        <w:t>Подготовка к практическим занятиям обучающихс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Практические занятия – одна из форм учебного занятия, направленная на развитие самостоятельности обучающихся и приобретение ими знаний, умений и навыков. Данные учебные занятия углубляют, расширяют, детализируют полученные на лекции знания. Практическое занятие предполагает выполнение обучающимися по заданию и под руководством преподавателей одной или нескольких практических работ. </w:t>
      </w:r>
    </w:p>
    <w:p>
      <w:pPr>
        <w:pStyle w:val="Normal"/>
        <w:spacing w:lineRule="auto" w:line="240"/>
        <w:jc w:val="both"/>
        <w:rPr/>
      </w:pPr>
      <w:r>
        <w:rPr/>
        <w:t xml:space="preserve">Практические занятия, включенные в соответствующую дисциплину, направлены на формирование у обучающихся практических умений, развитие навыков командной работы, коммуникативной компетентности. </w:t>
      </w:r>
    </w:p>
    <w:p>
      <w:pPr>
        <w:pStyle w:val="Normal"/>
        <w:spacing w:lineRule="auto" w:line="240"/>
        <w:jc w:val="both"/>
        <w:rPr/>
      </w:pPr>
      <w:r>
        <w:rPr/>
        <w:t xml:space="preserve">Выполнение обучающимися практических заданий направлено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обобщение, систематизацию, углубление, закрепление полученных практических знаний по конкретным темам дисципли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формирование умений применять полученные знания на практике, реализацию единства интеллектуальной и практиче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развитие личностных качеств, направленных на устойчивое стремление к самосовершенствованию: самопознанию, самоконтролю, самооценке, саморазвитию и саморегуля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выработку таких профессионально значимых качеств, как самостоятельность, ответственность, точность, творческая инициатива. </w:t>
      </w:r>
    </w:p>
    <w:p>
      <w:pPr>
        <w:pStyle w:val="Normal"/>
        <w:spacing w:lineRule="auto" w:line="240"/>
        <w:jc w:val="both"/>
        <w:rPr/>
      </w:pPr>
      <w:r>
        <w:rPr/>
        <w:t xml:space="preserve">К практическому занятию, как и к другим методам обучения предъявляются требования научности, доступности, единства формы и содержания, органической связи с другими видами учебных занятий и практикой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практическ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 Структура и содержание практической работы обучающихся по дисциплине может содержать следующие формы выполнения заданий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Подготовка обучающихся к практическим занятиям.</w:t>
      </w:r>
    </w:p>
    <w:p>
      <w:pPr>
        <w:pStyle w:val="Normal"/>
        <w:spacing w:lineRule="auto" w:line="240"/>
        <w:jc w:val="both"/>
        <w:rPr/>
      </w:pPr>
      <w:r>
        <w:rPr/>
        <w:t>В процессе занятия студенты самостоятельно выполняют одну или несколько практических работ под руководством преподавателя в соответствии с содержанием изучаемого учебного материала.</w:t>
      </w:r>
    </w:p>
    <w:p>
      <w:pPr>
        <w:pStyle w:val="Normal"/>
        <w:spacing w:lineRule="auto" w:line="240"/>
        <w:jc w:val="both"/>
        <w:rPr/>
      </w:pPr>
      <w:r>
        <w:rPr/>
        <w:t>Выполнение студентами заданий на практических занятиях направлено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обобщение, систематизацию, углубление, закрепление полученных теоретических знаний по конкретным темам учебной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формирование умений, в том числе тех, которые характеризуются высокой мерой осво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формирование компетенций познавательной деятельности (критическое мышление; исследование внешней среды для выявления ее возможностей и ресурсов; разрешение проблемных ситуаций, умение структурировать и преобразовывать информацию; способность к приращению накопленных зна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выработку при решении поставленных задач профессионально значимых качеств (способность обучаться самостоятельно; готовность решать сложные вопросы, проявлять творческую инициативу и п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приближение учебного процесса к реальным условиям работы того или иного специалиста.</w:t>
      </w:r>
    </w:p>
    <w:p>
      <w:pPr>
        <w:pStyle w:val="Normal"/>
        <w:spacing w:lineRule="auto" w:line="240"/>
        <w:jc w:val="both"/>
        <w:rPr/>
      </w:pPr>
      <w:r>
        <w:rPr/>
        <w:t>Проведение практических занятий обусловлено тематическим планом дисциплины.</w:t>
      </w:r>
    </w:p>
    <w:p>
      <w:pPr>
        <w:pStyle w:val="Normal"/>
        <w:spacing w:lineRule="auto" w:line="240"/>
        <w:jc w:val="both"/>
        <w:rPr/>
      </w:pPr>
      <w:r>
        <w:rPr/>
        <w:t>Для подготовки к практическому занятию студент должен повторить лекционный материал и материал, собранный им самостоятельно по теме практического занятия. Особое внимание необходимо уделять формированию терминологического аппарата по дисциплине.</w:t>
      </w:r>
    </w:p>
    <w:p>
      <w:pPr>
        <w:pStyle w:val="Normal"/>
        <w:spacing w:lineRule="auto" w:line="240"/>
        <w:jc w:val="both"/>
        <w:rPr/>
      </w:pPr>
      <w:r>
        <w:rPr/>
        <w:t>Студент может самостоятельно проверить усвоение учебного материала по каждой теме по предложенным вопросам для самоподготовки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 (практико-ориентированных заданий)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. 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8"/>
          <w:tab w:val="left" w:pos="825" w:leader="none"/>
        </w:tabs>
        <w:spacing w:lineRule="auto" w:line="240"/>
        <w:jc w:val="both"/>
        <w:rPr/>
      </w:pPr>
      <w:r>
        <w:rPr>
          <w:szCs w:val="28"/>
        </w:rPr>
        <w:t>В рамках изучения дисциплины может предусматриваться также решение практикоориентированных задач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проверку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преподавателя по устранению недостатков и представить ее в новом варианте на повторную проверку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кончательное выполнение контрольной работы для отправки ее на проверку преподавателю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8"/>
          <w:tab w:val="left" w:pos="5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труктура и содержание контрольной работы по дисциплине представлена в методические указания по выполнению контрольных работ для студентов заочного обучени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bookmarkStart w:id="3" w:name="__RefHeading___Toc114058523"/>
      <w:bookmarkEnd w:id="3"/>
      <w:r>
        <w:rPr>
          <w:b/>
        </w:rPr>
        <w:t>Организация самостоятельная работа обучающийс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Самостоятельная работа обучающихся является обязательным компонентом учебного процесса и определяется учебным планом. Виды самостоятельной работы определяются при разработке рабочих программ и фонда оценочных средств.</w:t>
      </w:r>
    </w:p>
    <w:p>
      <w:pPr>
        <w:pStyle w:val="Normal"/>
        <w:spacing w:lineRule="auto" w:line="240"/>
        <w:jc w:val="both"/>
        <w:rPr/>
      </w:pPr>
      <w:r>
        <w:rPr/>
        <w:t>Самостоятельная работа обучающихся – планируемая учебная, учебно-исследовательская, научно-исследовательская работа обучающихся, выполняемая во внеаудиторное (аудиторное)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spacing w:lineRule="auto" w:line="240"/>
        <w:jc w:val="both"/>
        <w:rPr/>
      </w:pPr>
      <w:r>
        <w:rPr/>
        <w:t>Целью самостоятельной работой обучающихся является овладение фундаментальными знаниями, профессиональными умениями и навыкам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Задачи самостоятельной работы обучающих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систематизация и закрепление полученных теоретических знаний и практических умений, обучающихс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глубление и расширение теоретической подготов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умений использовать нормативную, правовую, справочную документацию и специальную литератур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материала, полученного в ходе самостоятельной работы на практических занятиях, при написании курсовых и выпускной квалификационной работ, для эффективной подготовки к итоговым зачетам и экзамена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Функции самостоятельной работы обучающих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вающая (повышение культуры умственного труда, приобщение к творческим видам деятельности, обогащение интеллектуальных способностей студентов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нформационно-обучающая (учебная деятельность на аудиторных занятиях, неподкрепленная самостоятельной работой, становится мало результативно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риентирующая и стимулирующая (процессу обучения придается ускорение и мотивация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оспитательная (формируются и развиваются профессиональные качества специалиста и гражданина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следовательская (новый уровень профессионально-творческого мышления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Методологическую основу самостоятельной работы обучающихся составляет деятельностный подход, при котором цели обучения ориентированы на формирование умений решать типовые и нетиповые задачи, т. е. на реальные ситуации, в которых обучающимся необходимо проявить знание конкретной дисципли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ланируемые результаты грамотно организованной самостоятельной работы обучающихся предполагаю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знаний, формирование профессиональных умений, навыков и компетен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акрепление знания теоретического материал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оспитание потребности в самообразован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буждение к научно-исследовательской рабо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интереса к избранной профессии и овладению ее особенностя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Выбор учебных заданий определяется учебным планом по всем направлениям подготовки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 основных профессиональных образовательных программ практикуются разные виды и формы самостоятельной работы обучающихс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Самостоятельная работа обучающихся может включать следующие формы раб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зучение лекцион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иск (подбор) и обзор литературы и электронных источников информации по индивидуально заданной проблеме кур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своение материала, вынесенного на самостоятельное изу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практическим за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контрольной рабо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зачету, различным видам аттес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аписание реферата (эссе) по заданной те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экзаме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расчетно-графическ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курсовой работы или про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следовательская работа и участие в научных студенческих конференциях, семинарах и олимпиад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научной публикации по заранее определенной преподавателем т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В образовательном процессе выделяют два вида самостоятельной работы: </w:t>
      </w:r>
      <w:r>
        <w:rPr>
          <w:bCs/>
          <w:iCs/>
          <w:szCs w:val="28"/>
        </w:rPr>
        <w:t>аудиторная и внеаудиторна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Аудиторная самостоятельная работа по дисциплине выполняется на учебных занятиях под непосредственным руководством преподавате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текущие консульт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сновными формами самостоятельной работы студентов без участия преподавателей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и усвоение содержания конспекта лекций на базе рекомендованной учебной литературы, включая информационные образовательные ресурсы (электронные учебники, электронные библиотеки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написание рефератов, докладов, эсс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практическим занятиям (подготовка сообщений, докладов, задани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ставление аннотированного списка статей из соответствующих журналов по отраслям знаний (педагогических, психологических, методических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глубленный анализ научно-методической литературы (подготовка рецензий, аннотаций на статью, пособие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заданий по сбору материала во врем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владение студентами конкретных учебных модулей, вынесенных на самостоятельное изуч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бор материала, который может быть использован для написания рефератов, курсовых и квалификационны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презент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ставление глоссария, кроссворда по конкретной тем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деловых ситуаций (мини-кейсов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 Структура и содержание самостоятельной работы по дисциплине может содержать следующи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обучающегося к семинару (собеседованию, дискуссии).</w:t>
      </w:r>
    </w:p>
    <w:p>
      <w:pPr>
        <w:pStyle w:val="Normal"/>
        <w:spacing w:lineRule="auto" w:line="240"/>
        <w:jc w:val="both"/>
        <w:rPr/>
      </w:pPr>
      <w:r>
        <w:rPr/>
        <w:t>Семинар – один из основных видов практических занятий, состоящий в обсуждении студентами предложенной заранее темы, а также сообщений, докладов, рефератов, выполненных ими по результатам учебных исследований.</w:t>
      </w:r>
    </w:p>
    <w:p>
      <w:pPr>
        <w:pStyle w:val="Normal"/>
        <w:spacing w:lineRule="auto" w:line="240"/>
        <w:jc w:val="both"/>
        <w:rPr/>
      </w:pPr>
      <w:r>
        <w:rPr/>
        <w:t>Ценность семинара как формы обучения состоит в следующе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появляется возможность не просто слушать, но и говорить, что способствует усвоению материала: подготовленное выступление, высказанное дополнение или вывод «включают» дополнительные механизмы памя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происходит углубление знаний за счет того, что вопросы рассматриваются на более высоком методологическом уров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немаловажную роль играет обмен знаниями: нередко при подготовке к семинару студентам удается найти исключительно интересные и познавательные сюжеты, что расширяет кругозор всей групп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развивается логическое мышление, способность анализировать, сопоставлять, делать вывод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на семинаре студент приобретает навыки публичного выступления, учится дискутировать, обсуждать, аргументировать, убеждать, что особенно важно для будущих юристов и управленце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возможность выступления в рамках семинарских занятий способствует расширению словарного запаса студента, а также усвоению им соответствующей терминолог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я является одной из наиболее эффективных технологий группового взаимодействия, обладающей особыми возможностями в обучении, развитии и воспитании. Дискуссия представляет способ организации совместной деятельности с целью интенсификации процесса принятия решений в группе посредством обсуждения какого-либо вопроса или пробле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я обеспечивает активное включение учащихся в поиск истины; создает условия для открытого выражения ими своих мыслей, позиций, отношений к обсуждаемой теме и обладает особой возможностью воздействия на установки ее участников в процессе группового взаимодейств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ю можно рассматривать как метод интерактивного обучения и как особую технологию. В качестве метода дискуссия активно используется для организации интенсивной мыслительной и ценностно-ориентирующей деятельности учащихся в других технологиях и методах обучения: социально-психологических тренингах, деловых играх, анализе различных ситуаций и решении задач. В качестве своеобразной технологии дискуссия сама включает в себя другие методы и приемы обучения: “мозговой штурм”, “синектика”, “анализ ситуаций” и т.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Обучающий эффект дискуссии определяется предоставляемой участнику возможностью получить разнообразную информацию от собеседников, продемонстрировать и повысить свою компетентность, проверить и уточнить свои представления и взгляды на обсуждаемую проблему, применить имеющиеся знания в процессе совместного решения учебных задач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Собеседование – это беседа студента и преподавателя. Цель такого разговора –имеет ли обучающийся знания, навыки и умения по теме собеседования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Примерная тематика дискуссий (собеседований) и критерии их оценивания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доклада с презентацией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 xml:space="preserve">Доклад с презентацией - краткое изложение в письменном виде полученных результатов теоретического и практического анализа определенной научной (учебно-исследовательской) темы, в рамках которой автор раскрывает суть исследуемой проблемы, приводит различные точки зрения, а также собственные взгляды на не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1.</w:t>
        <w:tab/>
        <w:t>Проработать конспект ле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2.</w:t>
        <w:tab/>
        <w:t>Прочитать основную и дополнительную литературу, рекомендованную по изучаемому разде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3.</w:t>
        <w:tab/>
        <w:t>Письменно раскрыть ответ на поставленный вопро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4.</w:t>
        <w:tab/>
        <w:t>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При подготовке к занятиям следует руководствоваться указаниями и рекомендациями преподавателя, использовать основную литературу из представленного им списка. Для наиболее глубокого освоения дисциплины рекомендуется изучать литературу, обозначенную как «дополнительная» в представленном списке в РПД. Тема</w:t>
      </w:r>
      <w:r>
        <w:rPr>
          <w:bCs/>
          <w:szCs w:val="28"/>
        </w:rPr>
        <w:t xml:space="preserve"> доклада (его объем – от 10 до 15 </w:t>
      </w:r>
      <w:r>
        <w:rPr>
          <w:szCs w:val="28"/>
        </w:rPr>
        <w:t>машинописных</w:t>
      </w:r>
      <w:r>
        <w:rPr>
          <w:bCs/>
          <w:szCs w:val="28"/>
        </w:rPr>
        <w:t xml:space="preserve"> страниц без учета приложений) определяется по согласованию с преподавателем. На основе обзора литературы готовится выступление по рассматриваемой проблеме на 5-7 минут. </w:t>
      </w:r>
      <w:r>
        <w:rPr>
          <w:szCs w:val="28"/>
        </w:rPr>
        <w:t>Структура доклада включает в себя: титульный лист, содержание, введение, разделы основной части, заключение, перечень использованных информационных источников и возможно приложения</w:t>
      </w:r>
      <w:r>
        <w:rPr/>
        <w:t>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Текст доклада необходимо набирать на компьютере на одной стороне листа. Размер левого поля 20 мм, правого – 10 мм, верхнего – 20 мм, нижнего – 20 мм. Шрифт – TimesNewRoman, размер – 14, межстрочный интервал – 1,5. Фразы, начинающиеся с новой строки, печатаются с абзацным отступом от начала строки. Доклад, выполненный небрежно, неразборчиво, без соблюдения требований по оформлению, возвращается студенту без проверки с указанием причин возврата на титульном листе. Выступление по теме доклада оформляется презентацией, включающей в себя 10-15 слайдов, иллюстрирующих ключевые позиции темы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дготовка эссе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Эссе – краткое описание исследования, прозаическое сочинение небольшого объема и свободной композиции, трактующее частную тему и представляющее попытку передать индивидуальные впечатления и соображения, так или иначе с нею связанные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Эссе имеет следующие призна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наличие конкретной темы или вопроса, рассмотрение вопросов широкого круга проблем по определению не может быть выполнено в жанре эсс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эссе выражает индивидуальные впечатления и соображения автора по конкретному поводу или вопросу и заведомо не претендует на определяющую или исчерпывающую трактовку предме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как правило, эссе предполагает новое, субъективно окрашенное слово о чем-либо, такое произведение может иметь философский, историко-биографический, публицистический, литературно-критический, научно-популярный или чисто беллетристический характе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содержании эссе оцениваются в первую очередь мировоззрение, мысли и чувства автора по вопросу исследования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Цель эссе состоит в развитии таких навыков, как самостоятельное творческое мышление и письменное изложение собственных мыслей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Написание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понятия, выделять причинно-следственные связи, иллюстрировать опыт соответствующими примерами, аргументировать свои выводы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мысли автора эссе по проблеме излагаются в форме кратких тезисов;</w:t>
      </w:r>
    </w:p>
    <w:p>
      <w:pPr>
        <w:pStyle w:val="Normal"/>
        <w:suppressAutoHyphens w:val="true"/>
        <w:spacing w:lineRule="auto" w:line="240"/>
        <w:ind w:firstLine="851"/>
        <w:jc w:val="both"/>
        <w:rPr/>
      </w:pPr>
      <w:r>
        <w:rPr>
          <w:szCs w:val="28"/>
        </w:rPr>
        <w:t>-</w:t>
        <w:tab/>
        <w:t>мысль должна быть подкреплена доказательствами, поэтому за тезисом следуют аргументы.</w:t>
      </w:r>
    </w:p>
    <w:p>
      <w:pPr>
        <w:pStyle w:val="Normal"/>
        <w:suppressAutoHyphens w:val="true"/>
        <w:spacing w:lineRule="auto" w:line="240"/>
        <w:ind w:firstLine="851"/>
        <w:jc w:val="both"/>
        <w:rPr/>
      </w:pPr>
      <w:r>
        <w:rPr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"перегрузить" изложение, выполненное в жанре, ориентированном на краткость и образность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итульный лист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вступление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заключение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перечень использованных информационных источников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Примерная тематика письменных работ и критерии оценивания по дисциплине представлены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</w:rPr>
      </w:pPr>
      <w:bookmarkStart w:id="4" w:name="__RefHeading___Toc114058524"/>
      <w:bookmarkEnd w:id="4"/>
      <w:r>
        <w:rPr>
          <w:b/>
        </w:rPr>
        <w:t>Информационное обеспечение дисциплины (модул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6:04:00Z</dcterms:created>
  <dc:creator>Zenbook</dc:creator>
  <dc:description/>
  <cp:keywords/>
  <dc:language>en-US</dc:language>
  <cp:lastModifiedBy>Величко Анастасия Александровна</cp:lastModifiedBy>
  <dcterms:modified xsi:type="dcterms:W3CDTF">2023-06-09T12:54:00Z</dcterms:modified>
  <cp:revision>6</cp:revision>
  <dc:subject/>
  <dc:title/>
</cp:coreProperties>
</file>